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268"/>
        <w:gridCol w:w="567"/>
        <w:gridCol w:w="1698"/>
        <w:gridCol w:w="1131"/>
        <w:gridCol w:w="1248"/>
      </w:tblGrid>
      <w:tr>
        <w:trPr>
          <w:trHeight w:val="35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dział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erunek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ziom studiów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fil kształcen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akty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: 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Inżynieria elektryczna  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    Punkty ECTS: 2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dzaj przedmiotu: </w:t>
            </w:r>
            <w:r>
              <w:rPr>
                <w:bCs/>
              </w:rPr>
              <w:t>fakultatywny/specjalnościow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ęzyk wykładowy: </w:t>
            </w:r>
            <w:r>
              <w:rPr>
                <w:bCs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k studiów: </w:t>
            </w:r>
            <w:r>
              <w:rPr>
                <w:bCs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mestry/y:  </w:t>
            </w:r>
            <w:r>
              <w:rPr>
                <w:bCs/>
              </w:rPr>
              <w:t>6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Liczba godzin ogółem: </w:t>
            </w:r>
            <w:r>
              <w:rPr>
                <w:bCs/>
              </w:rPr>
              <w:t>30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ajęcia teoretyczne:</w:t>
              <w:br/>
              <w:t>Zajęcia praktyczne: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koordynatora przedmiotu oraz prowadzących zajęcia:</w:t>
            </w:r>
          </w:p>
          <w:p>
            <w:pPr>
              <w:pStyle w:val="ListParagraph"/>
              <w:spacing w:lineRule="auto" w:line="240" w:before="0" w:after="0"/>
              <w:ind w:left="426" w:hanging="0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r inż. Wiesława Pabjańczyk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ordynator: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r inż. Wiesława Pabjańczyk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Podstawowa wiedza z zakresu fizyki i elektrotechniki. Umiejętność wyszukiwania informacji w literaturze przedmiotu oraz syntetycznego przedstawiania najważniejszych treści w formie ustnej lub pisemnej. Umiejętność korzystania z dostępnych przepisów prawnych i normalizacyjnych oraz ich zastosowania w zagadnieniach przedmiotowych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a z podstawową wiedzą, pojęciami oraz zasadami eksploatacji sieci, instalacji i urządzeń elektrycznych.  Nabycie umiejętności doboru urządzeń elektrycznych, projektowania instalacji elektrycznych oraz określenia dla nich właściwych warunków eksploatacji. 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(EKW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EKW1. </w:t>
            </w:r>
            <w:r>
              <w:rPr>
                <w:bCs/>
              </w:rPr>
              <w:t>Student posiada wiedzę w zakresi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budowy oraz  eksploatacji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sieci i instalacji elektroenergetycznych w zakładach przemysłowych i budynkach socjalny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EKW2. </w:t>
            </w:r>
            <w:r>
              <w:rPr>
                <w:bCs/>
              </w:rPr>
              <w:t>Student zna zasady doboru urządzeń elektrycznych i projektowania instalacji elektrycznych dla określonych warunków eksploatacj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EKW3. </w:t>
            </w:r>
            <w:r>
              <w:rPr>
                <w:bCs/>
              </w:rPr>
              <w:t>Zn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zepisy prawne i normalizacyjne dotyczące systemów i instalacji elektroenergetycznych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iejętności (EKU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EKU1. </w:t>
            </w:r>
            <w:r>
              <w:rPr>
                <w:bCs/>
              </w:rPr>
              <w:t xml:space="preserve"> Student potrafi posługiwać się fachową dokumentacją techniczną dotyczącą obliczania oraz doboru sieci i instalacji elektryczny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EKU2. </w:t>
            </w:r>
            <w:r>
              <w:rPr>
                <w:bCs/>
              </w:rPr>
              <w:t>Potrafi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identyfikować i proponować rozwiązania podstawowych problemów z zakresu instalacji elektry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EKU3. </w:t>
            </w:r>
            <w:r>
              <w:rPr>
                <w:bCs/>
              </w:rPr>
              <w:t>Student umi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zeprowadzić analizę zastosowanych urządzeń elektrycznych oraz zaproponować rozwiązania bardziej energooszczędne i ekologiczn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 xml:space="preserve">EKK1. </w:t>
            </w:r>
            <w:r>
              <w:rPr>
                <w:bCs/>
              </w:rPr>
              <w:t>Student uznaje znaczenie wiedzy w rozwiązywaniu problemów praktycznych i poznawczych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E – treści programowe </w:t>
            </w:r>
            <w:r>
              <w:rPr>
                <w:b/>
                <w:bCs/>
              </w:rPr>
              <w:t xml:space="preserve">oraz liczba godzin </w:t>
            </w:r>
          </w:p>
        </w:tc>
      </w:tr>
      <w:tr>
        <w:trPr>
          <w:trHeight w:val="4035" w:hRule="atLeast"/>
        </w:trPr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1. Rozwiązania sieci zasilających w zakładach przemysłowych. Charakterystyka i właściwości eksploatacyjne układów zasilania w  energię elektryczną. Podstawowe zasady doboru elementów sie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2. Rodzaje odbiorników energii elektrycznej i ich podstawowe charakterystyki. Zabezpieczenia zwarciowe i przeciążeniowe. Klasy ochronności i stopnie ochrony urządzeń elektrycz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3. Kompensacja mocy biernej w systemach energetycznych. Rodzaje kompensacji oraz ich aspekty techniczne i ekonomiczne. Jakość energii elektrycz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.4. Instalacje oświetleniowe oraz wskaźniki oceny jakościowej i ilościowej światła                i urządzeń oświetleniowych. Instalacje oświetlenia awaryjnego. Przepisy prawne                       i normalizacyjne oświetlenia awaryj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5. Zasady racjonalnego projektowania instalacji elektrycznych i oświetleniowych. Charakterystyka współczesnych źródeł światła i urządzeń oświetleniowych.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liczba godzin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8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P 1.  Opracowanie założeń do projektu instalacji elektrycznej w zakładzie przemysłow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P 2. Dobór przekroju przewodów, aparatury sterującej i zabezpieczeń odbiornik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P 3. Obliczanie wartości  mocy biernej w instalacji elektrycznej oraz dobór mocy baterii kondensatorów. Podział baterii kondensatorów na sekcje i dobór regulatora współczynnika mo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P 4. Opracowanie założeń projektowych dla instalacji oświetleniowej, dobór opraw oświetleniowych i schematu instalacji oświetleniowej.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. 5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Analiza warunków oświetleniowych na różnych stanowiskach pracy we wnętrzach w odniesieniu do wymagań przepisów normalizacyjnych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liczba godzin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liczba godzin przedmiotu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"/>
        <w:gridCol w:w="4683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Zajęcia teoretyczne: wykłady – audytoryjne, konwersacyjne i problemowe, prezentacje multimedialne, normy i przepisy prawne. Zajęcia praktyczne: ćwiczenia –  rozwiązywanie zadań przy korzystaniu z norm, podręczników, dyskusja, praca w grupach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G – metody oceniania</w:t>
            </w:r>
          </w:p>
        </w:tc>
      </w:tr>
      <w:tr>
        <w:trPr>
          <w:trHeight w:val="37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/>
              </w:rPr>
              <w:t xml:space="preserve">F1 - Zrozumienie i zapamiętanie podstawowych pojęć  z zakresu sieci i instalacji elektrycznych.  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F2 – Sprawne i poprawne korzystanie z norm, przepisów prawnych, katalogów urządzeń elektrycznych i oświetleniowych przy rozwiązywaniu zadania inżynierskiego.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F3 – Umiejętność obliczania i oceny parametrów instalacji elektrycznych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P1 – Ocena sposobu rozwiązania zadanego zadania inżynierskieg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/>
              </w:rPr>
              <w:t xml:space="preserve">P2 – Ocena opanowania prawidłowych pojęć oraz podstaw eksploatacji urządzeń z zakresu instalacji elektrycznych i oświetleniowych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  <w:i/>
              </w:rPr>
              <w:t>P3 – wynik testu końcowego (pisemny i ustny) składającego się z kilku pytań sprawdzających wiedzę i umiejętność jej wykorzystania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a zaliczenia przedmiotu:  zaliczenie z oceną.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Markiewicz H.: Instalacje elektryczne. WNT, Warszawa 19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iedziński B.: Elektrotechnika. Podstawy i instalacje elektryczne.PWN,2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Parchański J.: Miernictwo elektryczne i elektromechaniczne. Wyd. Szkolne  i Pedagogiczne, 20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Gabryjelski Z., Kowalski Z.: Sieci i instalacje oświetleniowe. Zagadnienia wybrane. Wydawnictwo PŁ, 19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Bąk J., Pabjańczyk W. "Podstawy techniki świetlnej" Skrypt PŁ , 19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PN-IEC 60354. Instalacje elektroenergetyczne w obiektach budowlanych. Norma wieloarkuszo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PN-EN 60529. Stopnie ochrony zapewniane przez obudowy (kod I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PN-EN 50110-1. Eksploatacja urządzeń elektr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PN-EN 12464-1. Światło i oświetlenie. Oświetlenie miejsc pracy. Część 1: Miejsca pracy we wnętrzach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Aktualne normy  z zakresu instalacji elektrycz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Aktualne przepisy prawne z zakresu instalacji elektrycznych i oświetle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Poradniki  z zakresu przedmiotu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Imię i nazwisko sporządzającego 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r inż. Wiesława Pabjańczyk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Dane kontaktowe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wieslawa.pabjanczyk@p.lodz.p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  <w:bCs/>
        </w:rPr>
      </w:pPr>
      <w:r>
        <w:rPr>
          <w:b/>
          <w:bCs/>
        </w:rPr>
        <w:t>Tabele sprawdzające program nauczania</w:t>
        <w:br/>
        <w:t xml:space="preserve">przedmiotu:  INŻYNIERIA ELEKTRYCZNA </w:t>
        <w:br/>
        <w:t xml:space="preserve">na kierunku:  INŻYNIERIA ŚRODOWISKA </w:t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both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5"/>
        <w:gridCol w:w="1275"/>
        <w:gridCol w:w="1276"/>
        <w:gridCol w:w="1275"/>
        <w:gridCol w:w="1275"/>
        <w:gridCol w:w="1276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kty</w:t>
              <w:br/>
              <w:t>kształcenia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a oceniania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1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P3</w:t>
              <w:br/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W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W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W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U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/>
            </w:pPr>
            <w:r>
              <w:rPr>
                <w:b/>
                <w:bCs/>
              </w:rPr>
              <w:t>EKU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U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K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Zajęcia teoretyczne: 15 godz.</w:t>
              <w:br/>
              <w:t>Zajęcia praktyczne: 1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0 godz.</w:t>
            </w:r>
          </w:p>
        </w:tc>
      </w:tr>
      <w:tr>
        <w:trPr>
          <w:trHeight w:val="10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owanie literatury do przedmiotu: 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gląd norm i przepisów: 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u: 1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5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Na ocenę końcową składa się zaliczenie materiału z zajęć teoretycznych w postaci pisemnych odpowiedzi na otrzymany zestaw zagadnień oraz zaliczenie zajęć praktycznych w postaci  wykonanych zadań i poprawnych odpowiedzi na pytania sprawdzające.  Uwzględniana jest też aktywność studentów na zajęciach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niki z ćwiczeń są w 60% prawidłowe. Odpowiedzi na zagadnienia               w zestawach sprawdzających wiedzę z wykładów są w 60% poprawn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niki z ćwiczeń są w 80% prawidłowe. Odpowiedzi na zagadnienia                  w zestawach sprawdzających wiedzę z wykładów są w 80% popraw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niki z ćwiczeń są w 80% prawidłowe. Odpowiedzi na zagadnienia                 w zestawach sprawdzających wiedzę z wykładów są w 80% poprawne. Aktywność na zajęc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szystkie wyniki z ćwiczeń oraz odpowiedzi na zagadnienia w zestawach sprawdzających wiedzę z wykładów są poprawne. Aktywność na zajęc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szystkie wyniki z ćwiczeń oraz odpowiedzi na zagadnienia w zestawach sprawdzających wiedzę z wykładów są poprawne. Aktywność na zajęciach była bardzo wysoka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0"/>
        <w:jc w:val="both"/>
        <w:rPr/>
      </w:pPr>
      <w:r>
        <w:rPr>
          <w:b/>
          <w:bCs/>
        </w:rPr>
        <w:t>Tabela 3. Powiązanie efektów uczenia się przedmiotu INŻYNIERIA ELEKTRYCZNA treści programowych, metod i form dotyczących z efektami zdefiniowanymi dla kierunku INŻYNIERIA ŚRODOWISKA</w:t>
      </w:r>
      <w:r>
        <w:rPr/>
        <w:t>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09"/>
        <w:gridCol w:w="4914"/>
        <w:gridCol w:w="2693"/>
        <w:gridCol w:w="2835"/>
      </w:tblGrid>
      <w:tr>
        <w:trPr>
          <w:trHeight w:val="122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 (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y dydaktyczne (F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y dydaktyczne prowadzenia zajęć (A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kty kształcenia (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iesienie danego efektu do efektów zdefiniowanych dla całego programu</w:t>
            </w:r>
          </w:p>
        </w:tc>
      </w:tr>
      <w:tr>
        <w:trPr>
          <w:trHeight w:val="397" w:hRule="exac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/>
            </w:pPr>
            <w:r>
              <w:rPr>
                <w:b/>
                <w:bCs/>
              </w:rPr>
              <w:t>Wiedza</w:t>
            </w:r>
          </w:p>
        </w:tc>
      </w:tr>
      <w:tr>
        <w:trPr>
          <w:trHeight w:val="58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T1 – T5,     P.1, P.5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bCs/>
              </w:rPr>
            </w:pPr>
            <w:r>
              <w:rPr>
                <w:bCs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EKW1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K1PIŚ_W05</w:t>
            </w:r>
          </w:p>
        </w:tc>
      </w:tr>
      <w:tr>
        <w:trPr>
          <w:trHeight w:val="57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T1-T5,      P.2, P.3, P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EKW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1PIŚ_W05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K W16,</w:t>
            </w:r>
          </w:p>
        </w:tc>
      </w:tr>
      <w:tr>
        <w:trPr>
          <w:trHeight w:val="55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T1-T5,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EKW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K1PIŚ_W05</w:t>
            </w:r>
          </w:p>
        </w:tc>
      </w:tr>
      <w:tr>
        <w:trPr>
          <w:trHeight w:val="397" w:hRule="exac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</w:t>
            </w:r>
          </w:p>
        </w:tc>
      </w:tr>
      <w:tr>
        <w:trPr>
          <w:trHeight w:val="602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T1-T5,   P.2, P.3, P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EKU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K1PIŚ_U13</w:t>
            </w:r>
          </w:p>
        </w:tc>
      </w:tr>
      <w:tr>
        <w:trPr>
          <w:trHeight w:val="55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T1-T5, P.1,P.2,P.3,  P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EKU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K1PIŚ_U13</w:t>
            </w:r>
          </w:p>
        </w:tc>
      </w:tr>
      <w:tr>
        <w:trPr>
          <w:trHeight w:val="562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T1, T4, T5,     P. P3, P.4, P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EKU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K1PIŚ_U13</w:t>
            </w:r>
          </w:p>
        </w:tc>
      </w:tr>
      <w:tr>
        <w:trPr>
          <w:trHeight w:val="442" w:hRule="exac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je społeczne</w:t>
            </w:r>
          </w:p>
        </w:tc>
      </w:tr>
      <w:tr>
        <w:trPr>
          <w:trHeight w:val="604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T1-T5,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bCs/>
              </w:rPr>
            </w:pPr>
            <w:r>
              <w:rPr>
                <w:bCs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EKK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bCs/>
              </w:rPr>
            </w:pPr>
            <w:r>
              <w:rPr>
                <w:bCs/>
              </w:rPr>
              <w:t>K1PIŚ_ K05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firstLine="6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48:00Z</dcterms:created>
  <dc:creator>Kowalski Ryszard</dc:creator>
  <dc:description/>
  <cp:keywords/>
  <dc:language>en-US</dc:language>
  <cp:lastModifiedBy>Agnieszka Rusek</cp:lastModifiedBy>
  <cp:lastPrinted>2014-06-09T09:40:00Z</cp:lastPrinted>
  <dcterms:modified xsi:type="dcterms:W3CDTF">2024-10-17T11:48:00Z</dcterms:modified>
  <cp:revision>2</cp:revision>
  <dc:subject/>
  <dc:title> </dc:title>
</cp:coreProperties>
</file>